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708 00 Ostrava – Poruba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rFonts w:cs="Arial" w:ascii="Arial" w:hAnsi="Arial"/>
          <w:bCs/>
          <w:sz w:val="16"/>
        </w:rPr>
        <w:t>IČO: 633 07 11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IČ: CZ6760101040                                          </w:t>
        <w:tab/>
        <w:t xml:space="preserve">                                                                              e-mail: </w:t>
      </w:r>
      <w:hyperlink r:id="rId2">
        <w:r>
          <w:rPr>
            <w:rStyle w:val="InternetLink"/>
            <w:rFonts w:cs="Arial" w:ascii="Arial" w:hAnsi="Arial"/>
            <w:bCs/>
            <w:sz w:val="16"/>
          </w:rPr>
          <w:t>jerakasova</w:t>
        </w:r>
        <w:r>
          <w:rPr>
            <w:rStyle w:val="InternetLink"/>
            <w:rFonts w:cs="Arial" w:ascii="Arial" w:hAnsi="Arial"/>
            <w:bCs/>
            <w:sz w:val="16"/>
            <w:lang w:val="de-DE"/>
          </w:rPr>
          <w:t>@</w:t>
        </w:r>
        <w:r>
          <w:rPr>
            <w:rStyle w:val="InternetLink"/>
            <w:rFonts w:cs="Arial" w:ascii="Arial" w:hAnsi="Arial"/>
            <w:bCs/>
            <w:sz w:val="16"/>
          </w:rPr>
          <w:t>volny.cz</w:t>
        </w:r>
      </w:hyperlink>
      <w:r>
        <w:rPr>
          <w:rFonts w:cs="Arial" w:ascii="Arial" w:hAnsi="Arial"/>
          <w:bCs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0"/>
                <w:szCs w:val="50"/>
              </w:rPr>
              <w:t xml:space="preserve">k.ú. Zábřeh nad Odrou, okres Ostr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parc. č. st.20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Oprava sociálních zařízení  v objektu Gurťjevova 11, Ostrava- Zábřeh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D1.1.  ARCHITEKTONICKO – STAVEBNÍ ŘEŠENÍ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PROJEKTOVÁ  DOKUMENTACE  PRO  REALIZACI STAVBY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48"/>
        </w:rPr>
        <w:t xml:space="preserve">201    TECHNICKÁ    ZPRÁVA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vestor :   </w:t>
      </w:r>
      <w:r>
        <w:rPr>
          <w:rFonts w:cs="Arial" w:ascii="Arial" w:hAnsi="Arial"/>
          <w:sz w:val="22"/>
          <w:szCs w:val="22"/>
        </w:rPr>
        <w:t xml:space="preserve">Statutární město Ostrav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Městský obvod Ostrava-Ji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Horní 791/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700 30  Ostrava – Hrabůvk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80" w:right="-288" w:hanging="0"/>
        <w:rPr/>
      </w:pPr>
      <w:r>
        <w:rPr>
          <w:rFonts w:cs="Arial" w:ascii="Arial" w:hAnsi="Arial"/>
        </w:rPr>
        <w:t xml:space="preserve">Zodpovědný projektant :     </w:t>
      </w:r>
      <w:r>
        <w:rPr>
          <w:rFonts w:cs="Arial" w:ascii="Arial" w:hAnsi="Arial"/>
          <w:b/>
        </w:rPr>
        <w:t>Jorgos Jerakas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de-DE"/>
        </w:rPr>
        <w:t xml:space="preserve">Autorizovaný technik v oboru pozemní stavby 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</w:t>
      </w:r>
      <w:r>
        <w:rPr>
          <w:rFonts w:cs="Arial" w:ascii="Arial" w:hAnsi="Arial"/>
          <w:lang w:val="en-US"/>
        </w:rPr>
        <w:t>Plk.R. Prchaly 4480/24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708 00 Ostrava- Poruba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ČO : 14604973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 xml:space="preserve">ČKAIT : </w:t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5860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39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004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>ARÉ</w:t>
      </w:r>
    </w:p>
    <w:p>
      <w:pPr>
        <w:pStyle w:val="Normal"/>
        <w:rPr>
          <w:bCs/>
          <w:lang w:bidi="zxx"/>
        </w:rPr>
      </w:pPr>
      <w:r>
        <w:rPr>
          <w:rFonts w:cs="Arial" w:ascii="Arial" w:hAnsi="Arial"/>
        </w:rPr>
        <w:t>Datum :  červen ’1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vo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dvoupodlažní objekt se suterénem, v části suterénu se nachází původní CO kry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éto části projektové dokumentace je oprava sociálního zařízení ve 2.NP objektu Gurťjevova 11, Ostrava-Zábřeh. V 1.NP objektu byly již opravy provedeny v souvislosti s pronájmem prostor společnosti Mobilní hospic Ondrášek, o.p.s.. V 1.NP budou tedy prováděny pouze nejnutnější zásahy v souvislosti s opravami svislého kanalizačního potrubí a novým rozvodem studené vody. Opravy sklepních prostor  jsou řešeny v samostatné části projektové dokumentace. Do prostor stávajícího krytu CO nebude v rámci této stavby zasahován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y budou prováděny pouze ve vyznačených sociálních zařízeních ve 2.NP objek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amostatné části projektové dokumentace je řešena oprava zdravotechnických instalací a oprava elektroinstalace a osvětlení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opis prováděných oprav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ávající st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– keramická dlažba tl. 8 mm do cementové malty tl. 15 m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ěny – jsou do výšky 2 000 m opatřeny keramickým obkladem tl. 6 mm uloženým do cementové malty tl. 15 mm, nad obkladem jsou stěny opatřeny hladkou štukovou omítkou a malbo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– železobetonový s vápenným postřikem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rav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bude provedeno vybourání stávající keramické dlažby včetně úložné cementové mal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rovnání vzniklého podkladu po očištění a penetrace povrchu opravnou hmotou na bázi cementu a konečné vyrovnání samonivelační stěrko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ložení nové keramické dlažby vel. 250x250x8 mm do lepícího flexibilního tmele tl. 10 m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dodána bude dlažba keramická, slinutá, protiskluzová, ve dvou barevných odstínech, barva dle výběru a požadavku investora, I.jakost , minimální pořizovací cena dlažby 300,-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loušťka podlahy musí být v souladu s osazením vstupních dveř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keramických obkladů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yspravení a vyrovnání  povrchu opravnou hmotou na bázi cement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ou provedeny nové obklady stěn do v= 2000mm, velikost obkladu 200x250x6mm, uložení do lepícího flexibilního tmele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[dodány budou obklady ve dvou barevných odstínech, </w:t>
      </w:r>
      <w:r>
        <w:rPr>
          <w:rFonts w:cs="Arial" w:ascii="Arial" w:hAnsi="Arial"/>
          <w:sz w:val="22"/>
          <w:szCs w:val="22"/>
          <w:highlight w:val="yellow"/>
        </w:rPr>
        <w:t>barva dle výběru a požadavku</w:t>
      </w:r>
      <w:r>
        <w:rPr>
          <w:rFonts w:cs="Arial" w:ascii="Arial" w:hAnsi="Arial"/>
          <w:sz w:val="22"/>
          <w:szCs w:val="22"/>
        </w:rPr>
        <w:t xml:space="preserve">  investora, I.jakost, minimální pořizovací cena obkladu 300,-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škrábání stávající malby nad obklad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 bude následně vyrovná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škrábání stávající malby nad obklad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 bude následně vyrovná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akasova@volny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3:00Z</dcterms:created>
  <dc:creator>lenka</dc:creator>
  <dc:description/>
  <cp:keywords/>
  <dc:language>en-US</dc:language>
  <cp:lastModifiedBy>lenka</cp:lastModifiedBy>
  <dcterms:modified xsi:type="dcterms:W3CDTF">2018-06-22T09:43:00Z</dcterms:modified>
  <cp:revision>2</cp:revision>
  <dc:subject/>
  <dc:title>Místnost č</dc:title>
</cp:coreProperties>
</file>